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7"/>
        <w:gridCol w:w="555"/>
        <w:gridCol w:w="751"/>
        <w:gridCol w:w="1300"/>
        <w:gridCol w:w="675"/>
        <w:gridCol w:w="1600"/>
      </w:tblGrid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 №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</w:t>
            </w:r>
          </w:p>
        </w:tc>
      </w:tr>
      <w:tr>
        <w:trPr>
          <w:trHeight w:val="375" w:hRule="atLeast"/>
        </w:trPr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бразования «Город Майкоп»  на 2021 год</w:t>
            </w:r>
          </w:p>
        </w:tc>
      </w:tr>
      <w:tr>
        <w:trPr>
          <w:trHeight w:val="240" w:hRule="atLeast"/>
        </w:trPr>
        <w:tc>
          <w:tcPr>
            <w:tcW w:w="105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Главных распорядителей бюджетных средств - </w:t>
              <w:br/>
              <w:t>наименование расходов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главы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- де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- 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1717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573,1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95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5,6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73,1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73,1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2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ервоочередных расходов (оплата труда, начисления на выплаты по оплате труда работникам учреждений, коммунальные услуги, нало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 02 018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6107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066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604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17,2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17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377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53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7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7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3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6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6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Р2 52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267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«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2 014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899,3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899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865,5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371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9,2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9,2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6,1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5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788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918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1 6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Развитие инфраструктуры системы  начального общего, основного общего, среднего обще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78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2 L2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1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3 02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446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4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01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20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4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9,8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рганизации в муниципальных общеобразовательных организациях в период действия ограничительных мер, направленных на недопущение распространения новой коронавирусной инфекции (COVID-19), бесплатного питания для обучающихся, относящихся к категориям обучающихся, которым предоставляется бесплатное пит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5 S0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49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7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Е1 5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1,7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9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ткрытие муниципа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2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98,6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93,2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93,2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45,3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98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02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S0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1  S055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 03 02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олодежная полит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6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015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 04 6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9,5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1 017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2 017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 03 01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7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7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1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3 01 018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26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4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32,5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8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1,9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7,9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7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1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2 015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3 015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4 015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X, XI класс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5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 05 01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1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041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бесплатным проездом детей-сирот и детей, оставшихся без попечения родителей, обучающихся в организациях, осуществляющих образовательную деятельность, на городском и пригородном транспорт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61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1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31,6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6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3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ультура, кинематограф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682,8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55,5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92,2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3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12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1 01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54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24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5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5,4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2 00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4 0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9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08,2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59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59,8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3,1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готовку проектной документации и на проведение государственной экспертизы проектной документации в объеме проверки достоверности сметной стоимости по объекту капитального строительства: «Капитальный ремонт бассейнов в городском парке культуры и отдыха г.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8,2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9,1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9,1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8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 05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2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2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6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1,6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2 0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8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 01 01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8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1 018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3 0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8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8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8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,7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,8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7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 04 00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91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94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9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9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9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7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71,6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71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9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9,7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1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7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1 02 01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1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1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1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2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1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 2 02 S0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288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30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30,1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07,8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1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1 019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2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2,8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2 02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7,1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4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7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циональная экономик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0 03 02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4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4,3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 0 01 01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1 02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 03 02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2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53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53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еализация мероприятий по обеспечению жильем молодых семе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 0 01 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R0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1 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,5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0 03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08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97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8,8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2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 1 00 02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47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5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5,9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0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0,2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1 01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2 01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0 03 0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 «О противодействии корруп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1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1 02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 02 01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5 0 00 000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сероссийской переписи населения 2020 го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54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3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 00 0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02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 0 01 02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1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 01 02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,2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1 0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 0 02 0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2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 01 01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9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,4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2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 01 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11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2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0,2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1 0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 0 02 01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 02 01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 01 0002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110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0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0,6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7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3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1 0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3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3,3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0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2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0 02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7530,5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2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2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8,5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5,3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2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 01 01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тдельных переданных полномочий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0 00 6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356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регоукрепление правого и левого берега реки Белой в городе Майкопе (строительство объекта капитального строительства: «Берегоукрепление правого и левого берега реки Белой в г. Майкопе Республики Адыгея»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02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 0002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351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 01 014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101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101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64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1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2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705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00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82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2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3 S02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50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Дорожная сеть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R1 53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51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1 S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009,2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90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909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059,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01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L1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2 S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 03 01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10,9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778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778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9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4 01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83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й в связи с оказанием услуг, связанных с организацие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8,1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8,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 05 019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156,6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Благоустройство дворовых территорий многоквартирн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капитальный ремонт дворовых территорий многоквартирных жилых домов, проездов к дворовым территориям многоквартирных жилых домов на территории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02 0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5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 F2 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79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 00 00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0,8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1,4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88,5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36,1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9,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 01 00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83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МБДОУ в станице Ханска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ДОУ на 240 мест по адресу: г. Майкоп, ул. Михайлова, 15-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2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 02 02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 00 0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3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1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2 00 00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4:00Z</dcterms:created>
  <dc:creator>SvetetskayaO</dc:creator>
  <dc:description/>
  <cp:keywords/>
  <dc:language>en-US</dc:language>
  <cp:lastModifiedBy>SvetetskayaO</cp:lastModifiedBy>
  <dcterms:modified xsi:type="dcterms:W3CDTF">2021-07-29T07:25:00Z</dcterms:modified>
  <cp:revision>2</cp:revision>
  <dc:subject/>
  <dc:title/>
</cp:coreProperties>
</file>